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b/>
                <w:b/>
                <w:smallCaps/>
              </w:rPr>
            </w:pPr>
            <w:r>
              <w:rPr/>
              <w:t>NDA/DPP (Neural Data Analysis / Data Production Proces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tabulator or comma delimited data and system’s own data formats are acce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tabulator delimited data and systems own data formats are possible to expor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Imputation user interface is easy to use. NDA itself hard to use because of special programming language nee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By using NDA programming language everything is possible. Easy-to-use functions for these do not exi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Discretized variables and continuous variables are easy to handle separately. Other types are possible for by using NDA programming language.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/A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version used here runs under Windows, but there are versions for LINUX as well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S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Very good, high quality visualization and valid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It is available and possibl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It is available and possibl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rmal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The program runs very fast.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38:00Z</dcterms:created>
  <dc:creator>Wagstaff</dc:creator>
  <dc:description/>
  <dc:language>en-US</dc:language>
  <cp:lastModifiedBy>Seppo Laaksonen</cp:lastModifiedBy>
  <cp:lastPrinted>2002-07-02T14:29:00Z</cp:lastPrinted>
  <dcterms:modified xsi:type="dcterms:W3CDTF">2002-07-03T08:02:00Z</dcterms:modified>
  <cp:revision>7</cp:revision>
  <dc:subject/>
  <dc:title/>
</cp:coreProperties>
</file>